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702945" cy="76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ökhistoria</w:t>
      </w:r>
    </w:p>
    <w:p>
      <w:pPr>
        <w:pStyle w:val="Normal"/>
        <w:tabs>
          <w:tab w:val="clear" w:pos="1304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 xml:space="preserve">För att göra det enklare för dig att skriva din sökhistoria har du stöd av detta papper. </w:t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 xml:space="preserve">Genom att besvara frågorna, kan du efteråt se hur du gjorde för att söka den information </w:t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>som du skrivit ditt arbete med. Lämna in din sökhistoria tillsammans med arbetet!</w:t>
        <w:tab/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>Lycka till!                     Mitt namn: 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>Vilka är mina frågeställningar? Vad vill jag veta?</w:t>
      </w:r>
    </w:p>
    <w:p>
      <w:pPr>
        <w:pStyle w:val="Normal"/>
        <w:tabs>
          <w:tab w:val="clear" w:pos="1304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Var sökte jag information först? 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Hur fortsatte jag sedan?    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>Vilken informationskälla var bäst? Varför?</w:t>
      </w:r>
    </w:p>
    <w:p>
      <w:pPr>
        <w:pStyle w:val="Normal"/>
        <w:tabs>
          <w:tab w:val="clear" w:pos="1304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  <w:t>Vilken informationskälla var sämst? Varför?</w:t>
        <w:tab/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1304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80" w:leader="none"/>
        </w:tabs>
        <w:rPr>
          <w:b/>
          <w:b/>
        </w:rPr>
      </w:pPr>
      <w:r>
        <w:rPr>
          <w:b/>
        </w:rPr>
        <w:t>Har jag sökt överallt?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Kryssa för på de källor du sökt. Leta på så många ställen som möjligt!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Uppslagsböcker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Läroböcker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Facklitteratur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Internet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Tidningar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Video, CD-Rom mm.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Frågat någon expert</w:t>
        <w:tab/>
        <w:t>○</w:t>
      </w:r>
    </w:p>
    <w:p>
      <w:pPr>
        <w:pStyle w:val="Normal"/>
        <w:tabs>
          <w:tab w:val="clear" w:pos="1304"/>
          <w:tab w:val="left" w:pos="2880" w:leader="none"/>
        </w:tabs>
        <w:rPr/>
      </w:pPr>
      <w:r>
        <w:rPr/>
        <w:t>Någon annan källa?</w:t>
        <w:tab/>
        <w:t>___________________________________________________</w:t>
      </w:r>
    </w:p>
    <w:sectPr>
      <w:type w:val="nextPage"/>
      <w:pgSz w:w="11906" w:h="16838"/>
      <w:pgMar w:left="124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5:00Z</dcterms:created>
  <dc:creator>Britt Söderling</dc:creator>
  <dc:description/>
  <cp:keywords/>
  <dc:language>en-US</dc:language>
  <cp:lastModifiedBy>Eric Haraldsson</cp:lastModifiedBy>
  <cp:lastPrinted>2009-11-11T15:50:00Z</cp:lastPrinted>
  <dcterms:modified xsi:type="dcterms:W3CDTF">2009-11-11T15:05:00Z</dcterms:modified>
  <cp:revision>3</cp:revision>
  <dc:subject/>
  <dc:title>Sökhistoria</dc:title>
</cp:coreProperties>
</file>